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0.05pt;width:398.25pt;height:29.95pt;mso-wrap-style:none;v-text-anchor:middle;mso-position-vertical:top" type="_x0000_t136">
            <v:path textpathok="t"/>
            <v:textpath on="t" fitshape="t" string="PROJETO PREVENTIVO DE INCÊNDIO" style="font-family:&quot;Comic Sans MS&quot;;font-size:20pt"/>
            <v:fill o:detectmouseclick="t" type="solid" color2="#4d4d4d" opacity="0.5"/>
            <v:stroke color="#8db3e2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4"/>
          <w:u w:val="none"/>
        </w:rPr>
      </w:pPr>
      <w:r>
        <w:rPr>
          <w:rFonts w:cs="Comic Sans MS" w:ascii="Comic Sans MS" w:hAnsi="Comic Sans MS"/>
          <w:b/>
          <w:color w:val="000000"/>
          <w:sz w:val="24"/>
          <w:u w:val="non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Proprietário</w:t>
        <w:tab/>
        <w:t>: PREFEITURA MUNICIPAL DE BOM JESUS DO OEST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 xml:space="preserve">Projeto </w:t>
        <w:tab/>
        <w:t xml:space="preserve">: PREVENTIVO DE INCÊNDIO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AMPLIAÇÃO CENTRO DE EVENT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40"/>
          <w:u w:val="single"/>
        </w:rPr>
      </w:pPr>
      <w:r>
        <w:rPr>
          <w:rFonts w:cs="Comic Sans MS" w:ascii="Comic Sans MS" w:hAnsi="Comic Sans MS"/>
          <w:b/>
          <w:sz w:val="24"/>
          <w:szCs w:val="4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Área Total da Obra: 650,99 m²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4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escrição da Obra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</w:r>
      <w:r>
        <w:rPr>
          <w:rFonts w:cs="Comic Sans MS" w:ascii="Comic Sans MS" w:hAnsi="Comic Sans MS"/>
          <w:sz w:val="24"/>
        </w:rPr>
        <w:t xml:space="preserve">A Edificação se trata de um Projeto Preventivo de incêndio da </w:t>
      </w:r>
      <w:r>
        <w:rPr>
          <w:rFonts w:cs="Comic Sans MS" w:ascii="Comic Sans MS" w:hAnsi="Comic Sans MS"/>
          <w:b/>
          <w:sz w:val="24"/>
          <w:u w:val="single"/>
        </w:rPr>
        <w:t xml:space="preserve">Ampliação do Centro de Eventos </w:t>
      </w:r>
      <w:r>
        <w:rPr>
          <w:rFonts w:cs="Comic Sans MS" w:ascii="Comic Sans MS" w:hAnsi="Comic Sans MS"/>
          <w:sz w:val="24"/>
        </w:rPr>
        <w:t>em alvenaria de tijolos cerâmicos e estrutura de concreto pré-moldado, sendo sua cobertura em estrutura metálica com telhas fibrociment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mpliação Centro de Eventos</w:t>
        <w:tab/>
        <w:t>:   650,99 m²</w:t>
      </w:r>
    </w:p>
    <w:p>
      <w:pPr>
        <w:pStyle w:val="Heading4"/>
        <w:rPr>
          <w:rFonts w:ascii="Comic Sans MS" w:hAnsi="Comic Sans MS" w:cs="Comic Sans MS"/>
          <w:b w:val="false"/>
          <w:b w:val="false"/>
          <w:color w:val="000000"/>
          <w:sz w:val="24"/>
        </w:rPr>
      </w:pPr>
      <w:r>
        <w:rPr>
          <w:rFonts w:cs="Comic Sans MS"/>
          <w:b w:val="false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Dados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dificação</w:t>
        <w:tab/>
        <w:tab/>
        <w:t xml:space="preserve">: </w:t>
      </w:r>
      <w:r>
        <w:rPr>
          <w:rFonts w:cs="Comic Sans MS" w:ascii="Comic Sans MS" w:hAnsi="Comic Sans MS"/>
          <w:b/>
          <w:color w:val="C00000"/>
          <w:sz w:val="24"/>
        </w:rPr>
        <w:t>Reunião de Públic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lasse de Risco</w:t>
        <w:tab/>
        <w:t xml:space="preserve">: </w:t>
      </w:r>
      <w:r>
        <w:rPr>
          <w:rFonts w:cs="Comic Sans MS" w:ascii="Comic Sans MS" w:hAnsi="Comic Sans MS"/>
          <w:b/>
          <w:color w:val="C00000"/>
          <w:sz w:val="24"/>
        </w:rPr>
        <w:t>RISCO LEV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erá necessário para a Ampliação os seguintes sistemas exigidos segundo a Norma do CORPO DE BOMBEIROS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stema Preventivo por Extintores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stema de Abrigo de Gás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ídas de Emergência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stema Hidráulico Preventivo: </w:t>
      </w:r>
      <w:r>
        <w:rPr>
          <w:rFonts w:cs="Comic Sans MS" w:ascii="Comic Sans MS" w:hAnsi="Comic Sans MS"/>
          <w:color w:val="FF0000"/>
          <w:sz w:val="24"/>
        </w:rPr>
        <w:t>Projeto do Engenheiro Civil Rudimar Nortom Begrow</w:t>
      </w:r>
      <w:r>
        <w:rPr>
          <w:rFonts w:cs="Comic Sans MS" w:ascii="Comic Sans MS" w:hAnsi="Comic Sans MS"/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Proteção por Pára-raios: </w:t>
      </w:r>
      <w:r>
        <w:rPr>
          <w:rFonts w:cs="Comic Sans MS" w:ascii="Comic Sans MS" w:hAnsi="Comic Sans MS"/>
          <w:color w:val="FF0000"/>
          <w:sz w:val="24"/>
        </w:rPr>
        <w:t>Projeto do Engenheiro Elétrico Juliano</w:t>
      </w:r>
      <w:r>
        <w:rPr>
          <w:rFonts w:cs="Comic Sans MS" w:ascii="Comic Sans MS" w:hAnsi="Comic Sans MS"/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Iluminação de Emergência: </w:t>
      </w:r>
      <w:r>
        <w:rPr>
          <w:rFonts w:cs="Comic Sans MS" w:ascii="Comic Sans MS" w:hAnsi="Comic Sans MS"/>
          <w:color w:val="FF0000"/>
          <w:sz w:val="24"/>
        </w:rPr>
        <w:t>Projeto do Engenheiro Elétrico Juliano</w:t>
      </w:r>
      <w:r>
        <w:rPr>
          <w:rFonts w:cs="Comic Sans MS" w:ascii="Comic Sans MS" w:hAnsi="Comic Sans MS"/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tectores de Incêndio e Sistema de Alarme: </w:t>
      </w:r>
      <w:r>
        <w:rPr>
          <w:rFonts w:cs="Comic Sans MS" w:ascii="Comic Sans MS" w:hAnsi="Comic Sans MS"/>
          <w:color w:val="FF0000"/>
          <w:sz w:val="24"/>
        </w:rPr>
        <w:t>Projeto do Engenheiro Elétrico Juliano</w:t>
      </w:r>
      <w:r>
        <w:rPr>
          <w:rFonts w:cs="Comic Sans MS" w:ascii="Comic Sans MS" w:hAnsi="Comic Sans MS"/>
          <w:sz w:val="24"/>
        </w:rPr>
        <w:t>;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1 - Sistema Preventivo Por Extintores:</w:t>
      </w:r>
    </w:p>
    <w:p>
      <w:pPr>
        <w:pStyle w:val="Normal"/>
        <w:ind w:firstLine="360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Arial" w:ascii="Comic Sans MS" w:hAnsi="Comic Sans MS"/>
          <w:bCs/>
          <w:sz w:val="22"/>
          <w:szCs w:val="22"/>
        </w:rPr>
        <w:t>O presente memorial tem por objetivo determinar as unidades extintoras necessárias na obra, obedecendo ao capítulo V e conforme Art. 28 – O sistema deverá apresentar os extintores locados em planta baixa, com o uso de simbologia própria e o registro da capacidade extintora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bCs/>
          <w:sz w:val="22"/>
          <w:szCs w:val="22"/>
        </w:rPr>
        <w:tab/>
        <w:t>Conforme o Artigo 33 e 34, para o risco Leve cada unidade extintora deverá proteger uma área de no máximo 500,00 m² obedecendo ao caminhamento de 20,00 m, sendo que desta forma teremos:</w:t>
      </w:r>
    </w:p>
    <w:p>
      <w:pPr>
        <w:pStyle w:val="Normal"/>
        <w:ind w:firstLine="360"/>
        <w:jc w:val="both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Cs/>
          <w:sz w:val="22"/>
          <w:szCs w:val="22"/>
        </w:rPr>
        <w:t xml:space="preserve">Logo a área de 650,99 m² / 500 = 1,30 = </w:t>
      </w:r>
      <w:r>
        <w:rPr>
          <w:rFonts w:cs="Arial" w:ascii="Comic Sans MS" w:hAnsi="Comic Sans MS"/>
          <w:b/>
          <w:bCs/>
          <w:sz w:val="22"/>
          <w:szCs w:val="22"/>
          <w:u w:val="single"/>
        </w:rPr>
        <w:t>2,00 Unidades</w:t>
      </w:r>
    </w:p>
    <w:p>
      <w:pPr>
        <w:pStyle w:val="Normal"/>
        <w:ind w:firstLine="360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 xml:space="preserve">Sendo executada no local 2 unidades de PQS = 4 kg. </w:t>
      </w:r>
    </w:p>
    <w:p>
      <w:pPr>
        <w:pStyle w:val="Normal"/>
        <w:ind w:firstLine="360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Pelo Art. 34 – Os extintores devem ser, tanto quando possível, eqüidistantes e distribuídos de forma a cobrir a área do risco respectivo e que o operador não percorra, do extintor até o ponto mais afastado, um caminhamento de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Risco Leve – 20 m;</w:t>
      </w:r>
    </w:p>
    <w:p>
      <w:pPr>
        <w:pStyle w:val="Normal"/>
        <w:ind w:firstLine="360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Portanto para que seja respeitado o artigo acima deverá ser instalado no local 2 Unidades, sendo os mesmos instalados nos locais abaixo descrito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Comic Sans MS" w:hAnsi="Comic Sans MS"/>
          <w:sz w:val="22"/>
          <w:szCs w:val="22"/>
        </w:rPr>
        <w:t>Uma unidade Extintora na Circulação perto da Sala de Preparo de Carnes e Churrasqueira - Pó Químico Seco – PQS = 4 K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ais uma unidade Extintora na parte frontal, perto da entrada ao lado da Cozinha  - Pó Químico Seco – PQS = 4 Kg;</w:t>
      </w:r>
    </w:p>
    <w:p>
      <w:pPr>
        <w:pStyle w:val="Normal"/>
        <w:ind w:firstLine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orme Art. 36 – A localização e a sinalização dos extintores obedecerão aos seguintes requisitos:</w:t>
      </w:r>
    </w:p>
    <w:p>
      <w:pPr>
        <w:pStyle w:val="Normal"/>
        <w:ind w:left="357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 – A probabilidade do fogo bloquear o seu acesso ser a menor possível;</w:t>
      </w:r>
    </w:p>
    <w:p>
      <w:pPr>
        <w:pStyle w:val="Normal"/>
        <w:ind w:left="357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I – Boa visibilidade e acesso desimpedido;</w:t>
      </w:r>
    </w:p>
    <w:p>
      <w:pPr>
        <w:pStyle w:val="Normal"/>
        <w:ind w:left="357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II – Com exceção das edificações residenciais multifamiliar ou quando os extintores forem instalados no hall de circulação comum, deverá ser observad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obre os aparelhos, seta ou circulo vermelho com bordas em amarelo, e quando a visão for lateral deverá ser em forma prisma.</w:t>
      </w:r>
    </w:p>
    <w:p>
      <w:pPr>
        <w:pStyle w:val="Normal"/>
        <w:ind w:left="357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V – Com exceção das edificações residenciais multifamiliares, deverá ser instalado sob o extintor, a 20 cm da base do extintor, circulo com a inscrição em negrito “PROIBIDO DEPOSITAR MATERIAL” nas cores: vermelho com bordas em amarelo.</w:t>
      </w:r>
    </w:p>
    <w:p>
      <w:pPr>
        <w:pStyle w:val="Normal"/>
        <w:ind w:firstLine="35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ndo o Art. 37 – Quando houver diversificação de riscos numa mesma edificação, os extintores devem ser colocados de modo adequado à natureza do fogo a extinguir, dentro de uma área de proteção.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4"/>
          <w:szCs w:val="22"/>
          <w:u w:val="single"/>
        </w:rPr>
      </w:pPr>
      <w:r>
        <w:rPr>
          <w:rFonts w:cs="Comic Sans MS" w:ascii="Comic Sans MS" w:hAnsi="Comic Sans MS"/>
          <w:b/>
          <w:sz w:val="24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2) Sistema Gás Centralizado (Abrigo De Gás)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Introdução 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Quando o abrigo de gás é encostado em qualquer edificação, desde muro ou uma edificação sua parede deverá ser de 20 centímetros, com tijolos maciços. 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Conforme Art. 98 – A edificação que empregar GLP com capacidade total superior a 90 kg, deverá dispor de abrigo para Central de Gás, seguindo as especificações: 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 – Teto de concreto com 10 cm de espessura, com declividade mínima para escoamento de água;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I – As paredes deverão ser do tipo corta-fogo, com tempo de resistência igual a 4 horas, não podendo ser construída com tijolos vazados;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II – As portas deverão dispor, na parte inferior, de venezianas, com distancia de 8 mm entre as placas, devendo ser de eixo vertical pivotante, abrindo no sentido do fluxo de saída com as dimensões de 0,90 x 1,70 m, com encaixe em quadro incombustível;</w:t>
      </w:r>
    </w:p>
    <w:p>
      <w:pPr>
        <w:pStyle w:val="Normal"/>
        <w:ind w:firstLine="360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IV – As portas da central, quando de madeira, deverão ter expessura mínima de 4,5 cm, com revestimento metálico de 1,0 cm, nas duas faces;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V – Nas paredes laterais e frontais do abrigo, a cada metro linear devem haver aberturas para ventilação, preferencialmente cruzadas, ao nível do piso e do teto, nas dimensões de 15 x 10 cm, devidamente protegidas por telas quedra-chamas, com malhas mínimas de 2,0 mm e máximos de 5,0 mm;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VI – O piso do abrigo terá no mínimo 5,0 cm de espessura e dera em concreto;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VII – Os recipientes serão dispostos sobre estrado de madeira tipo grade.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VIII – Os abrigos terão altura mínima de 1,80 m, medida na parte mais baixa do teto, e largura com espaço livre mínimo de 0,90 m;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X – Quando houver edificações frontais, vizinhas à Central, numa distancia inferior a 10 m, deverá existir um muro com altura mínima de 2 m, na parte extrema entre a edificação e a Central;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X – A Central não poderá ser edificada em locais onde o piso fique em desnível, e os cilindros fiquem instalados em rebaixos, nichos ou recessos abaixo do nível esterno.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O mesmo não poderá ser construído com um afastamento menor que 1,50 m de fossos ou ralos de escoamento de água ou esgoto, caixa ou ralo de gordura ou ventilação, da fossa ou do sumidouro.</w:t>
      </w:r>
    </w:p>
    <w:p>
      <w:pPr>
        <w:pStyle w:val="TextBody"/>
        <w:ind w:firstLine="36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Segundo o Art. 151 – As dependências que contiverem somente fogão e forno, devem possuir uma área total útil de ventilação permanente de, no mínimo 200 cm², observar o detalhe da planta em anexo.</w:t>
      </w:r>
    </w:p>
    <w:p>
      <w:pPr>
        <w:pStyle w:val="Normal"/>
        <w:ind w:firstLine="29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 - Uma ventilação superior, que se comunique diretamente com o exterior da edificação, situado a uma altura mínima de 1,50 m do piso acabado;</w:t>
      </w:r>
    </w:p>
    <w:p>
      <w:pPr>
        <w:pStyle w:val="Normal"/>
        <w:ind w:firstLine="294"/>
        <w:jc w:val="both"/>
        <w:rPr/>
      </w:pPr>
      <w:r>
        <w:rPr>
          <w:rFonts w:cs="Arial" w:ascii="Comic Sans MS" w:hAnsi="Comic Sans MS"/>
          <w:sz w:val="22"/>
          <w:szCs w:val="22"/>
        </w:rPr>
        <w:t>II - Outra ventilação inferior situada no máximo 80 cm do piso acabado e deve possuir uma área de 25 a 50% da área das aberturas;</w:t>
      </w:r>
    </w:p>
    <w:p>
      <w:pPr>
        <w:pStyle w:val="Normal"/>
        <w:ind w:firstLine="29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II – As aberturas de ventilação, quando providas de grades venezianas ou equivalentes, devem oferecer uma área útil de ventilação especificada anteriormente;</w:t>
      </w:r>
    </w:p>
    <w:p>
      <w:pPr>
        <w:pStyle w:val="Normal"/>
        <w:ind w:firstLine="29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V – As venezianas devem ter uma distância Mínima de 8 mm entre as placas.</w:t>
      </w:r>
    </w:p>
    <w:p>
      <w:pPr>
        <w:pStyle w:val="Heading5"/>
        <w:ind w:left="360" w:hanging="0"/>
        <w:rPr>
          <w:rFonts w:ascii="Comic Sans MS" w:hAnsi="Comic Sans MS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5"/>
        <w:ind w:left="360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Obs – Referente ao Teste de Estanquiedade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rt.197 – Para redes embutidas, os testes devem ser feitos antes do revestimento dos mesmos.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rt.198 – Iniciada a admissão do gás na tubulação, deve-se deixar escapar todo o ar contido na mesma, abrindo-se os registros dos aparelhos de utilização. Durante essa operação, os ambientes devem ser mantidos amplamente arejados, não permitindo nos mesmos qualquer fonte de ignição.</w:t>
      </w:r>
    </w:p>
    <w:p>
      <w:pPr>
        <w:pStyle w:val="Normal"/>
        <w:ind w:first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Art.199 – Deve ser verificada a inexistência de vazamento de gás, sendo proibido o emprego de chamas para essa finalidade. 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- Carga Instalad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Comic Sans MS" w:hAnsi="Comic Sans MS"/>
          <w:sz w:val="22"/>
          <w:szCs w:val="22"/>
        </w:rPr>
        <w:t>Um fogão de quatro bocas;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>- Consumo dos Aparelhos: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Segundo o Art. 128 – A potência nominal de cada aparelho de utilização a ser empregada nos cálculos deve ser fornecida pelo fabricante do aparelho e registrado em projeto.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a falta de registro de potência nominal, serão adotados os valores da Tabela 1 onde a potência nominal para fogão residencial é de 35 kcal/min por queimador e 45 kcal/min para cada forno desta forma teremo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1(fogão) x 4 (queimaduras) x 35 kal/min + 1(forno) x 45 kcal/min = 185 kcal/min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Vazões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Poder calorífico em função do aumento de volume = 11.200 kcal/kg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ab/>
      </w:r>
      <w:r>
        <w:rPr>
          <w:rFonts w:cs="Arial" w:ascii="Comic Sans MS" w:hAnsi="Comic Sans MS"/>
          <w:sz w:val="22"/>
          <w:szCs w:val="22"/>
          <w:lang w:val="en-US"/>
        </w:rPr>
        <w:t xml:space="preserve">Vc = (185 kcal/min x 60) / 11.200 Kcal/kg = 0,99 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  <w:lang w:val="en-US"/>
        </w:rPr>
        <w:tab/>
      </w:r>
      <w:r>
        <w:rPr>
          <w:rFonts w:cs="Arial" w:ascii="Comic Sans MS" w:hAnsi="Comic Sans MS"/>
          <w:sz w:val="22"/>
          <w:szCs w:val="22"/>
        </w:rPr>
        <w:t xml:space="preserve">Vc = 1,00 Kg/h   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ara um consumo de 1,00 kg/h teremos um abrigo de gás com 2 (duas) botijões de 13 kg cada um.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Trecho do Abrigo até o fecho Rápido: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L = 5,00 metros 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otencia = 185 Kcal/min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nexo D = diâmetro 12,7 mm (1/2”)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ndo o Art. 107 – Os diâmetros nominais admitidos, referidos à dimensão interna do tudo rígido e a externa para o tubo semi-rígido serão: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 – Tubulação exposta: aproximadamente 9,5 mm;</w:t>
      </w:r>
    </w:p>
    <w:p>
      <w:pPr>
        <w:pStyle w:val="Normal"/>
        <w:ind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I – Tubulação embutida: aproximadamente 12,7 mm.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3) Sistema De Saída De Emergência</w:t>
      </w:r>
    </w:p>
    <w:p>
      <w:pPr>
        <w:pStyle w:val="Recuodecorpodetexto2"/>
        <w:rPr>
          <w:sz w:val="24"/>
        </w:rPr>
      </w:pPr>
      <w:r>
        <w:rPr>
          <w:sz w:val="24"/>
        </w:rPr>
        <w:t xml:space="preserve">Para atender o </w:t>
      </w:r>
      <w:r>
        <w:rPr>
          <w:b/>
          <w:sz w:val="24"/>
        </w:rPr>
        <w:t>Artigo 208</w:t>
      </w:r>
      <w:r>
        <w:rPr>
          <w:sz w:val="24"/>
        </w:rPr>
        <w:t xml:space="preserve"> – as passagens e corredores deverão atender as seguintes requisitos:</w:t>
      </w:r>
    </w:p>
    <w:p>
      <w:pPr>
        <w:pStyle w:val="Recuodecorpodetexto2"/>
        <w:rPr>
          <w:sz w:val="24"/>
        </w:rPr>
      </w:pPr>
      <w:r>
        <w:rPr>
          <w:sz w:val="24"/>
        </w:rPr>
        <w:t>I – permitir o escoamento fácil de todos os ocupantes do pavimento;</w:t>
      </w:r>
    </w:p>
    <w:p>
      <w:pPr>
        <w:pStyle w:val="Recuodecorpodetexto2"/>
        <w:rPr>
          <w:sz w:val="24"/>
        </w:rPr>
      </w:pPr>
      <w:r>
        <w:rPr>
          <w:sz w:val="24"/>
        </w:rPr>
        <w:t>II – permanecer desobstruídas em todos os pavimentos;</w:t>
      </w:r>
    </w:p>
    <w:p>
      <w:pPr>
        <w:pStyle w:val="Recuodecorpodetexto2"/>
        <w:rPr>
          <w:sz w:val="24"/>
        </w:rPr>
      </w:pPr>
      <w:r>
        <w:rPr>
          <w:sz w:val="24"/>
        </w:rPr>
        <w:t>III – a largura das passagens e dos corredores será medida na menor parte livre; será calculada pela mesma fórmula usada para acessos (Art. 204).</w:t>
      </w:r>
    </w:p>
    <w:p>
      <w:pPr>
        <w:pStyle w:val="Recuodecorpodetexto2"/>
        <w:rPr>
          <w:sz w:val="24"/>
        </w:rPr>
      </w:pPr>
      <w:r>
        <w:rPr>
          <w:sz w:val="24"/>
        </w:rPr>
        <w:t xml:space="preserve">Para atender o </w:t>
      </w:r>
      <w:r>
        <w:rPr>
          <w:b/>
          <w:sz w:val="24"/>
        </w:rPr>
        <w:t>Artigo 209</w:t>
      </w:r>
      <w:r>
        <w:rPr>
          <w:sz w:val="24"/>
        </w:rPr>
        <w:t xml:space="preserve"> – as folhas das portas que se abrem para as passagens, antecâmaras, patamares e corredores não poderão diminuir (durante sua abertura) a largura efetiva mínima permitida, abrindo sempre no sentido do fluxo de saída. Portanto as portas executadas já atendem ao Art. e não necessitam reparos.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7"/>
        </w:numPr>
        <w:rPr>
          <w:sz w:val="24"/>
        </w:rPr>
      </w:pPr>
      <w:r>
        <w:rPr>
          <w:sz w:val="24"/>
        </w:rPr>
        <w:t>Porta Principal 1: Largura 3,50 m;</w:t>
      </w:r>
    </w:p>
    <w:p>
      <w:pPr>
        <w:pStyle w:val="Recuodecorpodetexto2"/>
        <w:numPr>
          <w:ilvl w:val="0"/>
          <w:numId w:val="7"/>
        </w:numPr>
        <w:rPr>
          <w:sz w:val="24"/>
        </w:rPr>
      </w:pPr>
      <w:r>
        <w:rPr>
          <w:sz w:val="24"/>
        </w:rPr>
        <w:t>Porta Lateral: Largura 3,00 m;</w:t>
      </w:r>
    </w:p>
    <w:p>
      <w:pPr>
        <w:pStyle w:val="Recuodecorpodetexto2"/>
        <w:numPr>
          <w:ilvl w:val="0"/>
          <w:numId w:val="7"/>
        </w:numPr>
        <w:rPr>
          <w:sz w:val="24"/>
        </w:rPr>
      </w:pPr>
      <w:r>
        <w:rPr>
          <w:sz w:val="24"/>
        </w:rPr>
        <w:t>Porta Saída Churrasqueira: Largura 1,00 m;</w:t>
      </w:r>
    </w:p>
    <w:p>
      <w:pPr>
        <w:pStyle w:val="Recuodecorpodetexto2"/>
        <w:rPr/>
      </w:pPr>
      <w:r>
        <w:rPr>
          <w:sz w:val="24"/>
        </w:rPr>
        <w:t xml:space="preserve">Para atender o </w:t>
      </w:r>
      <w:r>
        <w:rPr>
          <w:b/>
          <w:sz w:val="24"/>
        </w:rPr>
        <w:t>Artigo 209</w:t>
      </w:r>
      <w:r>
        <w:rPr>
          <w:sz w:val="24"/>
        </w:rPr>
        <w:t xml:space="preserve"> – as folhas das portas que se abrem para as passagens, antecâmaras, patamares e corredores não poderão diminuir (durante sua abertura) a largura efetiva mínima permitida, abrindo sempre no sentido do fluxo de saída. </w:t>
      </w:r>
    </w:p>
    <w:p>
      <w:pPr>
        <w:pStyle w:val="Recuodecorpodetexto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N = P / Ca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N = número de unidade de passagem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 = número de pessoas do pavimento de maior lotação.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a = Capacidade de acesso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nexo F --- Considerado 1 pessoa/m² de área bruta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4"/>
        </w:rPr>
        <w:t xml:space="preserve">P= 595,64 m² x 1 Pessoa/m²  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b/>
          <w:sz w:val="24"/>
        </w:rPr>
        <w:t>P= 595,64 Pessoas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a = 100 (Portas)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283"/>
        <w:gridCol w:w="851"/>
        <w:gridCol w:w="1134"/>
        <w:gridCol w:w="283"/>
        <w:gridCol w:w="1702"/>
      </w:tblGrid>
      <w:tr>
        <w:trPr/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 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 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95,64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N= 5,95 m </w:t>
            </w:r>
          </w:p>
        </w:tc>
      </w:tr>
      <w:tr>
        <w:trPr/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rt. 203</w:t>
      </w:r>
      <w:r>
        <w:rPr>
          <w:rFonts w:cs="Comic Sans MS" w:ascii="Comic Sans MS" w:hAnsi="Comic Sans MS"/>
          <w:sz w:val="24"/>
        </w:rPr>
        <w:t xml:space="preserve"> - </w:t>
      </w:r>
      <w:r>
        <w:rPr>
          <w:rFonts w:cs="Comic Sans MS" w:ascii="Comic Sans MS" w:hAnsi="Comic Sans MS"/>
          <w:i/>
          <w:sz w:val="24"/>
        </w:rPr>
        <w:t>Para esta norma a unidade de passagem será fixada em 0,55 m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4"/>
        </w:rPr>
        <w:t>Desta forma necessitamos de 5,95 x 0,55 = 3,27 metros de saída de emergência o que, conforme projeto em anexo está de acordo com a norma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- Passagem exigida de 3,27 metros;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- Passagem Totalizada =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Recuodecorpodetexto2"/>
        <w:numPr>
          <w:ilvl w:val="0"/>
          <w:numId w:val="7"/>
        </w:numPr>
        <w:rPr>
          <w:sz w:val="24"/>
        </w:rPr>
      </w:pPr>
      <w:r>
        <w:rPr>
          <w:sz w:val="24"/>
        </w:rPr>
        <w:t>Porta Principal 1: Largura 3,50 m;</w:t>
      </w:r>
    </w:p>
    <w:p>
      <w:pPr>
        <w:pStyle w:val="Recuodecorpodetexto2"/>
        <w:numPr>
          <w:ilvl w:val="0"/>
          <w:numId w:val="7"/>
        </w:numPr>
        <w:rPr>
          <w:sz w:val="24"/>
        </w:rPr>
      </w:pPr>
      <w:r>
        <w:rPr>
          <w:sz w:val="24"/>
        </w:rPr>
        <w:t>Porta Lateral: Largura 3,00 m;</w:t>
      </w:r>
    </w:p>
    <w:p>
      <w:pPr>
        <w:pStyle w:val="Recuodecorpodetexto2"/>
        <w:numPr>
          <w:ilvl w:val="0"/>
          <w:numId w:val="7"/>
        </w:numPr>
        <w:rPr>
          <w:sz w:val="24"/>
        </w:rPr>
      </w:pPr>
      <w:r>
        <w:rPr>
          <w:sz w:val="24"/>
        </w:rPr>
        <w:t>Porta Saída Churrasqueira: Largura 1,00 m;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4"/>
        </w:rPr>
        <w:t>Totalizando uma passagem de 7,50 m, logo atendendo a norma que exige uma passagem 3,27 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Heading3"/>
        <w:tabs>
          <w:tab w:val="clear" w:pos="720"/>
          <w:tab w:val="left" w:pos="6480" w:leader="none"/>
          <w:tab w:val="left" w:pos="6660" w:leader="none"/>
          <w:tab w:val="left" w:pos="7200" w:leader="none"/>
        </w:tabs>
        <w:ind w:left="426" w:right="1921" w:hanging="0"/>
        <w:jc w:val="left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omplementações:</w:t>
      </w:r>
    </w:p>
    <w:p>
      <w:pPr>
        <w:pStyle w:val="Normal"/>
        <w:ind w:left="-142" w:firstLine="85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terminantemente proibido guardar ou armazenar material inflamável ou de fácil combustão;</w:t>
      </w:r>
    </w:p>
    <w:p>
      <w:pPr>
        <w:pStyle w:val="Normal"/>
        <w:ind w:left="42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42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nsiderações Finais</w:t>
      </w:r>
    </w:p>
    <w:p>
      <w:pPr>
        <w:pStyle w:val="Corpodetexto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 w:val="false"/>
          <w:color w:val="000000"/>
          <w:sz w:val="22"/>
          <w:szCs w:val="22"/>
        </w:rPr>
        <w:t>OBS: O PROPRIETÁRIO SERÁ RESPONSÁVEL PELA CONSERVAÇÃO DAS INSTALAÇÕES CONTRA INCÊNDIO, OU SEJA, MANTENDO EM PERFEITO ESTADO, PARA QUE, QUANDO SOLICITADO POSSAM APRESENTAR PELO FUNCIONAMENTO.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0000"/>
          <w:sz w:val="24"/>
          <w:szCs w:val="22"/>
        </w:rPr>
      </w:pPr>
      <w:r>
        <w:rPr>
          <w:rFonts w:cs="Comic Sans MS" w:ascii="Comic Sans MS" w:hAnsi="Comic Sans MS"/>
          <w:b/>
          <w:color w:val="000000"/>
          <w:sz w:val="24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m Jesus do Oeste (SC), 16 de Julho de 2014.</w:t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4536"/>
      </w:tblGrid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irton Antonio Reinehr</w:t>
            </w:r>
          </w:p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feito Municipal de Bom Jesus do Oeste</w:t>
            </w:r>
          </w:p>
          <w:p>
            <w:pPr>
              <w:pStyle w:val="Heading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prietário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line Joice Hackenhaar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sessora em Engenharia Civil – AMERIOS</w:t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REA/SC 090.319-0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851" w:gutter="0" w:header="720" w:top="294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merType Md BT;Bookman Old Style" w:hAnsi="AmerType Md BT;Bookman Old Style" w:cs="AmerType Md BT;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merType Md BT;Bookman Old Style" w:hAnsi="AmerType Md BT;Bookman Old Style" w:cs="AmerType Md BT;Bookman Old Sty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Comic Sans MS" w:hAnsi="Comic Sans MS" w:cs="Comic Sans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mic Sans MS" w:hAnsi="Comic Sans MS" w:cs="Comic Sans MS"/>
      <w:b/>
      <w:bCs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Type Md BT;Bookman Old Style" w:hAnsi="AmerType Md BT;Bookman Old Style" w:cs="AmerType Md BT;Bookman Old Style"/>
      <w:b/>
      <w:color w:val="0000FF"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merType Md BT;Bookman Old Style" w:hAnsi="AmerType Md BT;Bookman Old Style" w:cs="AmerType Md BT;Bookman Old Style"/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rFonts w:ascii="Tahoma" w:hAnsi="Tahoma" w:cs="Tahoma"/>
      <w:sz w:val="24"/>
      <w:u w:val="single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Lucida Handwriting" w:hAnsi="Lucida Handwriting" w:cs="Lucida Handwriting"/>
      <w:b/>
      <w:bCs/>
      <w:color w:val="FF0000"/>
      <w:szCs w:val="24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rFonts w:ascii="Comic Sans MS" w:hAnsi="Comic Sans MS" w:cs="Comic Sans MS"/>
      <w:bCs/>
      <w:sz w:val="22"/>
    </w:rPr>
  </w:style>
  <w:style w:type="paragraph" w:styleId="Recuodecorpodetexto3">
    <w:name w:val="Recuo de corpo de texto 3"/>
    <w:basedOn w:val="Normal"/>
    <w:qFormat/>
    <w:pPr>
      <w:ind w:left="-142" w:firstLine="502"/>
      <w:jc w:val="both"/>
    </w:pPr>
    <w:rPr>
      <w:rFonts w:ascii="Comic Sans MS" w:hAnsi="Comic Sans MS" w:cs="Comic Sans MS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11:00Z</dcterms:created>
  <dc:creator>XXXXXXXXXXXXXXXXXX</dc:creator>
  <dc:description/>
  <dc:language>en-US</dc:language>
  <cp:lastModifiedBy>Usuário</cp:lastModifiedBy>
  <cp:lastPrinted>2014-05-09T09:58:00Z</cp:lastPrinted>
  <dcterms:modified xsi:type="dcterms:W3CDTF">2016-06-16T16:11:00Z</dcterms:modified>
  <cp:revision>2</cp:revision>
  <dc:subject/>
  <dc:title>PROJETO  DE  PREVENÇÃO  DE  INCÊNDIO</dc:title>
</cp:coreProperties>
</file>