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0096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2030095</wp:posOffset>
                </wp:positionV>
                <wp:extent cx="3914775" cy="1970405"/>
                <wp:effectExtent l="0" t="0" r="508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640" cy="197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Prefeitura do Municípi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Bom Jesus do Oeste / SC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81pt;margin-top:159.85pt;width:308.2pt;height:155.1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Prefeitura do Município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Bom Jesus do Oeste / SC</w:t>
                      </w:r>
                    </w:p>
                  </w:txbxContent>
                </v:textbox>
                <v:path textpathok="t"/>
                <v:textpath on="t" fitshape="t" string="Prefeitura do Município &#10;de&#10;Bom Jesus do Oeste / SC" style="font-family:&quot;Impact&quot;;font-size:12pt"/>
                <v:fill o:detectmouseclick="t" type="solid" color2="white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4171315" cy="647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17132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Seu texto aqui</w:t>
                            </w:r>
                          </w:p>
                        </w:txbxContent>
                      </wps:txbx>
                      <wps:bodyPr wrap="none" lIns="158760" rIns="158760" tIns="82440" bIns="82440" anchor="t" anchorCtr="1" vert="eaVert">
                        <a:prstTxWarp prst="textWave4">
                          <a:avLst>
                            <a:gd name="adj1" fmla="val 13005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lime" stroked="f" o:allowincell="f" style="position:absolute;margin-left:-138.7pt;margin-top:-189.8pt;width:328.4pt;height:50.95pt;mso-wrap-style:none;v-text-anchor:middle;rotation:90;mso-position-vertical:top" type="_x0000_t15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Seu texto aqui</w:t>
                      </w:r>
                    </w:p>
                  </w:txbxContent>
                </v:textbox>
                <v:path textpathok="t"/>
                <v:textpath on="t" fitshape="t" string="Seu texto aqui" style="font-family:&quot;Arial Black&quot;;font-size:12pt"/>
                <v:fill o:detectmouseclick="t" color2="#00ccff"/>
                <v:stroke color="#3465a4" joinstyle="round" endcap="flat"/>
                <v:shadow on="t" obscured="f" color="navy"/>
                <w10:wrap type="square"/>
              </v:shape>
            </w:pict>
          </mc:Fallback>
        </mc:AlternateContent>
      </w: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114.8pt;width:285.7pt;height:114.7pt;mso-wrap-style:none;v-text-anchor:middle;mso-position-vertical:top" type="_x0000_t172">
            <v:path textpathok="t"/>
            <v:textpath on="t" fitshape="t" string="Seu texto aqui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</wp:posOffset>
                </wp:positionH>
                <wp:positionV relativeFrom="paragraph">
                  <wp:posOffset>828040</wp:posOffset>
                </wp:positionV>
                <wp:extent cx="5734050" cy="7517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751713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708" w:hanging="0"/>
                              <w:jc w:val="left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color w:val="0000FF"/>
                                <w:u w:val="singl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FF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708" w:hanging="0"/>
                              <w:jc w:val="left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u w:val="single"/>
                              </w:rPr>
                              <w:t>PROJETO: REFORMA DA PRAÇA MUNICIP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PROPRIETÁRIO: PREFEITURA DO MUNICÍPIO DE BOM JESUS DO OESTE / SC – Prefeito Sr. Airton Antônio Reineh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708" w:hanging="0"/>
                              <w:jc w:val="left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LOCAL: Av. Nossa de Fátima, Rua Carolina, Rua Eduardo Sehnem e Av. Planalto </w:t>
                            </w:r>
                          </w:p>
                          <w:p>
                            <w:pPr>
                              <w:pStyle w:val="Heading3"/>
                              <w:ind w:left="708" w:hanging="0"/>
                              <w:jc w:val="left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u w:val="single"/>
                              </w:rPr>
                              <w:t>ÁREA DA UNIDADE: 8.698,78 m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708" w:hanging="0"/>
                              <w:jc w:val="left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u w:val="single"/>
                              </w:rPr>
                              <w:t>PROFISSIONAL RESPONSÁVEL: Arqª. Marlize Cristiane K. Todescatto – CAU/RN A23967-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708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u w:val="single"/>
                              </w:rPr>
                              <w:t>Administração 2013 / 20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708" w:hanging="0"/>
                              <w:jc w:val="left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color w:val="0000FF"/>
                                <w:u w:val="singl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FF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color w:val="0000FF"/>
                                <w:u w:val="singl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FF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ind w:left="708" w:hanging="0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u w:val="single"/>
                              </w:rPr>
                              <w:t>Administração 2005 / 200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708" w:hanging="0"/>
                              <w:jc w:val="left"/>
                              <w:rPr>
                                <w:rFonts w:eastAsia="Tempus Sans ITC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eastAsia="Tempus Sans ITC"/>
                                <w:b/>
                                <w:color w:val="FF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ind w:left="708" w:hanging="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708" w:hanging="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  <w:sz w:val="3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32"/>
                              </w:rPr>
                              <w:tab/>
                            </w:r>
                            <w:r>
                              <w:rPr>
                                <w:rFonts w:cs="Tempus Sans ITC" w:ascii="Tempus Sans ITC" w:hAnsi="Tempus Sans ITC"/>
                                <w:b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empus Sans ITC" w:hAnsi="Tempus Sans ITC" w:cs="Tempus Sans ITC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empus Sans ITC" w:hAnsi="Tempus Sans ITC" w:cs="Tempus Sans ITC"/>
                                <w:b w:val="false"/>
                                <w:b w:val="false"/>
                                <w:sz w:val="32"/>
                              </w:rPr>
                            </w:pPr>
                            <w:r>
                              <w:rPr>
                                <w:rFonts w:cs="Tempus Sans ITC"/>
                                <w:b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ab/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DMINISTRAÇÃO 2005/200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451.5pt;height:591.9pt;mso-wrap-distance-left:9.05pt;mso-wrap-distance-right:9.05pt;mso-wrap-distance-top:0pt;mso-wrap-distance-bottom:0pt;margin-top:65.2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</w:r>
                    </w:p>
                    <w:p>
                      <w:pPr>
                        <w:pStyle w:val="Heading3"/>
                        <w:ind w:left="708" w:hanging="0"/>
                        <w:jc w:val="left"/>
                        <w:rPr>
                          <w:rFonts w:ascii="Arial Rounded MT Bold" w:hAnsi="Arial Rounded MT Bold" w:cs="Arial Rounded MT Bold"/>
                          <w:b/>
                          <w:b/>
                          <w:color w:val="0000FF"/>
                          <w:u w:val="singl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color w:val="0000FF"/>
                          <w:u w:val="single"/>
                        </w:rPr>
                      </w:r>
                    </w:p>
                    <w:p>
                      <w:pPr>
                        <w:pStyle w:val="Heading3"/>
                        <w:ind w:left="708" w:hanging="0"/>
                        <w:jc w:val="left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u w:val="single"/>
                        </w:rPr>
                        <w:t>PROJETO: REFORMA DA PRAÇA MUNICIPAL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u w:val="single"/>
                        </w:rPr>
                        <w:t xml:space="preserve">PROPRIETÁRIO: PREFEITURA DO MUNICÍPIO DE BOM JESUS DO OESTE / SC – Prefeito Sr. Airton Antônio Reinehr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Heading3"/>
                        <w:ind w:left="708" w:hanging="0"/>
                        <w:jc w:val="left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u w:val="single"/>
                        </w:rPr>
                        <w:t xml:space="preserve">LOCAL: Av. Nossa de Fátima, Rua Carolina, Rua Eduardo Sehnem e Av. Planalto </w:t>
                      </w:r>
                    </w:p>
                    <w:p>
                      <w:pPr>
                        <w:pStyle w:val="Heading3"/>
                        <w:ind w:left="708" w:hanging="0"/>
                        <w:jc w:val="left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u w:val="single"/>
                        </w:rPr>
                        <w:t>ÁREA DA UNIDADE: 8.698,78 m2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Heading3"/>
                        <w:ind w:left="708" w:hanging="0"/>
                        <w:jc w:val="left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u w:val="single"/>
                        </w:rPr>
                        <w:t>PROFISSIONAL RESPONSÁVEL: Arqª. Marlize Cristiane K. Todescatto – CAU/RN A23967-4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Heading3"/>
                        <w:ind w:left="708" w:hanging="0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u w:val="single"/>
                        </w:rPr>
                        <w:t>Administração 2013 / 2016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Heading3"/>
                        <w:ind w:left="708" w:hanging="0"/>
                        <w:jc w:val="left"/>
                        <w:rPr>
                          <w:rFonts w:ascii="Arial Rounded MT Bold" w:hAnsi="Arial Rounded MT Bold" w:cs="Arial Rounded MT Bold"/>
                          <w:b/>
                          <w:b/>
                          <w:color w:val="0000FF"/>
                          <w:u w:val="singl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color w:val="0000FF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color w:val="0000FF"/>
                          <w:u w:val="singl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color w:val="0000FF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ind w:left="708" w:hanging="0"/>
                        <w:rPr>
                          <w:rFonts w:ascii="Arial Rounded MT Bold" w:hAnsi="Arial Rounded MT Bold" w:cs="Arial Rounded MT Bold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u w:val="single"/>
                        </w:rPr>
                        <w:t>Administração 2005 / 2008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u w:val="single"/>
                        </w:rPr>
                      </w:r>
                    </w:p>
                    <w:p>
                      <w:pPr>
                        <w:pStyle w:val="Heading3"/>
                        <w:ind w:left="708" w:hanging="0"/>
                        <w:jc w:val="left"/>
                        <w:rPr>
                          <w:rFonts w:eastAsia="Tempus Sans ITC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eastAsia="Tempus Sans ITC"/>
                          <w:b/>
                          <w:color w:val="FF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ind w:left="708" w:hanging="0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Heading3"/>
                        <w:ind w:left="708" w:hanging="0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  <w:sz w:val="32"/>
                        </w:rPr>
                      </w:pPr>
                      <w:r>
                        <w:rPr>
                          <w:rFonts w:cs="Tempus Sans ITC" w:ascii="Tempus Sans ITC" w:hAnsi="Tempus Sans ITC"/>
                          <w:sz w:val="32"/>
                        </w:rPr>
                        <w:tab/>
                      </w:r>
                      <w:r>
                        <w:rPr>
                          <w:rFonts w:cs="Tempus Sans ITC" w:ascii="Tempus Sans ITC" w:hAnsi="Tempus Sans ITC"/>
                          <w:b/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empus Sans ITC" w:hAnsi="Tempus Sans ITC" w:cs="Tempus Sans ITC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Tempus Sans ITC" w:ascii="Tempus Sans ITC" w:hAnsi="Tempus Sans ITC"/>
                          <w:b/>
                          <w:sz w:val="32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empus Sans ITC" w:hAnsi="Tempus Sans ITC" w:cs="Tempus Sans ITC"/>
                          <w:b w:val="false"/>
                          <w:b w:val="false"/>
                          <w:sz w:val="32"/>
                        </w:rPr>
                      </w:pPr>
                      <w:r>
                        <w:rPr>
                          <w:rFonts w:cs="Tempus Sans ITC"/>
                          <w:b w:val="false"/>
                          <w:sz w:val="32"/>
                        </w:rPr>
                      </w:r>
                    </w:p>
                    <w:p>
                      <w:pPr>
                        <w:pStyle w:val="Heading1"/>
                        <w:jc w:val="left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tab/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DMINISTRAÇÃO 2005/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mpact">
    <w:charset w:val="01"/>
    <w:family w:val="roman"/>
    <w:pitch w:val="default"/>
  </w:font>
  <w:font w:name="Arial Black">
    <w:charset w:val="01"/>
    <w:family w:val="roman"/>
    <w:pitch w:val="default"/>
  </w:font>
  <w:font w:name="Arial Rounded MT Bold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mpus Sans ITC" w:hAnsi="Tempus Sans ITC" w:cs="Tempus Sans ITC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rFonts w:ascii="Tempus Sans ITC" w:hAnsi="Tempus Sans ITC" w:cs="Tempus Sans ITC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center"/>
      <w:outlineLvl w:val="2"/>
    </w:pPr>
    <w:rPr>
      <w:rFonts w:ascii="Tempus Sans ITC" w:hAnsi="Tempus Sans ITC" w:cs="Tempus Sans ITC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empus Sans ITC" w:hAnsi="Tempus Sans ITC" w:cs="Tempus Sans ITC"/>
      <w:b/>
      <w:sz w:val="3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3:50:00Z</dcterms:created>
  <dc:creator>ENGENHARIA</dc:creator>
  <dc:description/>
  <dc:language>en-US</dc:language>
  <cp:lastModifiedBy>arquitetura</cp:lastModifiedBy>
  <cp:lastPrinted>2016-06-08T10:49:00Z</cp:lastPrinted>
  <dcterms:modified xsi:type="dcterms:W3CDTF">2016-06-08T13:50:00Z</dcterms:modified>
  <cp:revision>2</cp:revision>
  <dc:subject/>
  <dc:title/>
</cp:coreProperties>
</file>