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  <w:t>MEMORIAL DESCRITIVO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ab/>
        <w:t xml:space="preserve">Este memorial descritivo tem por objetivo estabelecer as condições que receberão os usos de materiais, equipamentos e serviços a serem realizados na execução do projeto da </w:t>
      </w:r>
      <w:r>
        <w:rPr>
          <w:rFonts w:cs="Comic Sans MS" w:ascii="Comic Sans MS" w:hAnsi="Comic Sans MS"/>
          <w:b/>
          <w:u w:val="single"/>
        </w:rPr>
        <w:t>REFORMA DA PRAÇA MUNICIPAL</w:t>
      </w:r>
      <w:r>
        <w:rPr>
          <w:rFonts w:cs="Comic Sans MS" w:ascii="Comic Sans MS" w:hAnsi="Comic Sans MS"/>
        </w:rPr>
        <w:t xml:space="preserve">, localizada entre as ruas: Avenida Nossa Senhora de Fátima, Rua Carolina, Rua Eduardo Sehnem e a Av. Planalto, no município de </w:t>
      </w:r>
      <w:r>
        <w:rPr>
          <w:rFonts w:cs="Comic Sans MS" w:ascii="Comic Sans MS" w:hAnsi="Comic Sans MS"/>
          <w:b/>
          <w:u w:val="single"/>
        </w:rPr>
        <w:t>BOM JESUS DO OESTE / SC, com área de 8.698,78 m2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1 – PLACA DE OBRA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laca do Programa:</w:t>
      </w:r>
      <w:r>
        <w:rPr>
          <w:rFonts w:cs="Comic Sans MS" w:ascii="Comic Sans MS" w:hAnsi="Comic Sans MS"/>
        </w:rPr>
        <w:t xml:space="preserve"> Deverá em lugar visível ser fixada a placa do programa financiador, não podendo esta ser menor que qualquer outra placa instalada no canteiro de obra. Dimensionamento de 1,50 m x 1,25m.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bs: Caso não for através de financiamento desta deverá ser descontada. 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b/>
          <w:u w:val="single"/>
        </w:rPr>
        <w:t xml:space="preserve">2 – RETIRADA (Remoção) 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u w:val="single"/>
        </w:rPr>
        <w:t>- Meio-fio:</w:t>
      </w:r>
      <w:r>
        <w:rPr>
          <w:rFonts w:cs="Comic Sans MS" w:ascii="Comic Sans MS" w:hAnsi="Comic Sans MS"/>
          <w:b/>
          <w:u w:val="single"/>
        </w:rPr>
        <w:t xml:space="preserve"> </w:t>
      </w:r>
      <w:r>
        <w:rPr>
          <w:rFonts w:cs="Comic Sans MS" w:ascii="Comic Sans MS" w:hAnsi="Comic Sans MS"/>
        </w:rPr>
        <w:t>A remoção de todo o meio-fio é de responsabilidade do município de Bom Jesus do Oeste / SC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-</w:t>
      </w:r>
      <w:r>
        <w:rPr>
          <w:rFonts w:cs="Comic Sans MS" w:ascii="Comic Sans MS" w:hAnsi="Comic Sans MS"/>
          <w:u w:val="single"/>
        </w:rPr>
        <w:t xml:space="preserve"> Passeios:</w:t>
      </w:r>
      <w:r>
        <w:rPr>
          <w:rFonts w:cs="Comic Sans MS" w:ascii="Comic Sans MS" w:hAnsi="Comic Sans MS"/>
        </w:rPr>
        <w:t xml:space="preserve">  A remoção de todos os passeios (calçadas) é de responsabilidade do município de Bom Jesus do Oeste / SC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: Destino do entulho de responsabilidade de município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u w:val="single"/>
        </w:rPr>
        <w:t>- Grama:</w:t>
      </w:r>
      <w:r>
        <w:rPr>
          <w:rFonts w:cs="Comic Sans MS" w:ascii="Comic Sans MS" w:hAnsi="Comic Sans MS"/>
        </w:rPr>
        <w:t xml:space="preserve"> Toda a grama existente deverá ser removida pelo município. </w:t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3 - NIVELAMENTO / LOCAÇÃO DE OBRA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u w:val="single"/>
        </w:rPr>
        <w:t>Nivelamento:</w:t>
      </w:r>
      <w:r>
        <w:rPr>
          <w:rFonts w:cs="Comic Sans MS" w:ascii="Comic Sans MS" w:hAnsi="Comic Sans MS"/>
        </w:rPr>
        <w:t xml:space="preserve"> Após a retirada dos passeios existentes pelo município a empresa vencedora da licitação deverá ser providenciar o nivelado de toda a área para que fique de acordo para o início dos serviços.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: Atender aos caimentos de águas  de chuvas nas calçadas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- Locação:</w:t>
      </w:r>
      <w:r>
        <w:rPr>
          <w:rFonts w:cs="Comic Sans MS" w:ascii="Comic Sans MS" w:hAnsi="Comic Sans MS"/>
        </w:rPr>
        <w:t xml:space="preserve"> Na parte onde não existe passeio (Avenida Planalto e na Rua Carolina) e entre as 2 quadras de esportes, como mostra o projeto em anexo, executar a locação para os passeios conforme medidas em anexo e providenciar após o nivelamento e compactação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- Camada de Brita:</w:t>
      </w:r>
      <w:r>
        <w:rPr>
          <w:rFonts w:cs="Comic Sans MS" w:ascii="Comic Sans MS" w:hAnsi="Comic Sans MS"/>
        </w:rPr>
        <w:t xml:space="preserve"> Após o nivelamento e compactação, deverá ser executado 3 cm de brita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b/>
          <w:u w:val="single"/>
        </w:rPr>
        <w:t>4 - LAJOTAS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ara todos os </w:t>
      </w:r>
      <w:r>
        <w:rPr>
          <w:rFonts w:cs="Arial" w:ascii="Comic Sans MS" w:hAnsi="Comic Sans MS"/>
        </w:rPr>
        <w:t>passeios da praça municipal deverão ser executados com as seguintes Lajotas, conforme detalhe em anexo:</w:t>
      </w:r>
    </w:p>
    <w:p>
      <w:pPr>
        <w:pStyle w:val="Normal"/>
        <w:ind w:left="45" w:hanging="0"/>
        <w:jc w:val="both"/>
        <w:rPr/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u w:val="single"/>
        </w:rPr>
        <w:t>- Lajota de concreto em PAVER</w:t>
      </w:r>
      <w:r>
        <w:rPr>
          <w:rFonts w:cs="Arial" w:ascii="Comic Sans MS" w:hAnsi="Comic Sans MS"/>
        </w:rPr>
        <w:t xml:space="preserve">  – espessura 6 cm (cor cinza claro)  de 35 MPa de resistência – para as lajotas em geral.</w:t>
      </w:r>
    </w:p>
    <w:p>
      <w:pPr>
        <w:pStyle w:val="Normal"/>
        <w:ind w:left="45" w:hanging="0"/>
        <w:jc w:val="both"/>
        <w:rPr/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u w:val="single"/>
        </w:rPr>
        <w:t>- Lajota de concreto em PAVER</w:t>
      </w:r>
      <w:r>
        <w:rPr>
          <w:rFonts w:cs="Arial" w:ascii="Comic Sans MS" w:hAnsi="Comic Sans MS"/>
        </w:rPr>
        <w:t xml:space="preserve">  – espessura 6 cm (cor vermelha) – Guia Linha de 35 MPa de resistência;</w:t>
      </w:r>
    </w:p>
    <w:p>
      <w:pPr>
        <w:pStyle w:val="Normal"/>
        <w:ind w:left="45" w:hanging="0"/>
        <w:jc w:val="both"/>
        <w:rPr/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u w:val="single"/>
        </w:rPr>
        <w:t>- Lajota de concreto em PAVER -</w:t>
      </w:r>
      <w:r>
        <w:rPr>
          <w:rFonts w:cs="Arial" w:ascii="Comic Sans MS" w:hAnsi="Comic Sans MS"/>
        </w:rPr>
        <w:t xml:space="preserve">  espessura 6 cm (cor vermelha) – Guia Direcional de 35 MPa de resistência;</w:t>
      </w:r>
    </w:p>
    <w:p>
      <w:pPr>
        <w:pStyle w:val="Normal"/>
        <w:ind w:firstLine="720"/>
        <w:jc w:val="both"/>
        <w:rPr/>
      </w:pPr>
      <w:r>
        <w:rPr>
          <w:rFonts w:cs="Arial" w:ascii="Comic Sans MS" w:hAnsi="Comic Sans MS"/>
          <w:u w:val="single"/>
        </w:rPr>
        <w:t>Obs:</w:t>
      </w:r>
      <w:r>
        <w:rPr>
          <w:rFonts w:cs="Arial" w:ascii="Comic Sans MS" w:hAnsi="Comic Sans MS"/>
        </w:rPr>
        <w:t xml:space="preserve"> </w:t>
      </w:r>
    </w:p>
    <w:p>
      <w:pPr>
        <w:pStyle w:val="Normal"/>
        <w:ind w:firstLine="72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- As lajotas em PAVER utilizadas deverão ser rejuntadas com areia fina. </w:t>
      </w:r>
    </w:p>
    <w:p>
      <w:pPr>
        <w:pStyle w:val="Normal"/>
        <w:ind w:firstLine="72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- O passeio deve ser executado conforme norma de acessibilidade NBR 9050, com guias direcionais (linha e alerta) na cor vermelha, e as lajotas de concreto nas cores cinza claro e escuro e no verde.</w:t>
      </w:r>
    </w:p>
    <w:p>
      <w:pPr>
        <w:pStyle w:val="Normal"/>
        <w:ind w:firstLine="72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- As lajotas com guias direcionais deverão ter o mesmo nivelamento, não podendo haver diferença de nível.</w:t>
      </w:r>
    </w:p>
    <w:p>
      <w:pPr>
        <w:pStyle w:val="Normal"/>
        <w:ind w:firstLine="72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- A empresa executora deverá apresentar selo de qualidade das lajotas.</w:t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b/>
          <w:u w:val="single"/>
        </w:rPr>
        <w:t>5 – ACESSIBILIDADES</w:t>
      </w:r>
    </w:p>
    <w:p>
      <w:pPr>
        <w:pStyle w:val="Normal"/>
        <w:ind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b/>
          <w:u w:val="single"/>
        </w:rPr>
        <w:t xml:space="preserve">- Contrapiso 6 cm: </w:t>
      </w:r>
      <w:r>
        <w:rPr>
          <w:rFonts w:cs="Comic Sans MS" w:ascii="Comic Sans MS" w:hAnsi="Comic Sans MS"/>
        </w:rPr>
        <w:t>Para as acessibilidades deverão ser executados piso em contrapiso com 6 cm de espessura.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Comic Sans MS" w:hAnsi="Comic Sans MS"/>
          <w:b/>
          <w:sz w:val="22"/>
          <w:szCs w:val="22"/>
          <w:u w:val="single"/>
        </w:rPr>
        <w:t>- Polimento Mecanizado:</w:t>
      </w:r>
      <w:r>
        <w:rPr>
          <w:rFonts w:cs="Arial" w:ascii="Comic Sans MS" w:hAnsi="Comic Sans MS"/>
          <w:sz w:val="22"/>
          <w:szCs w:val="22"/>
        </w:rPr>
        <w:t xml:space="preserve"> Após o contrapiso deverá ser executado o polimento mecanizado. </w:t>
      </w:r>
    </w:p>
    <w:p>
      <w:pPr>
        <w:pStyle w:val="Normal"/>
        <w:ind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- Pintura:</w:t>
      </w:r>
      <w:r>
        <w:rPr>
          <w:rFonts w:cs="Arial" w:ascii="Comic Sans MS" w:hAnsi="Comic Sans MS"/>
          <w:sz w:val="22"/>
          <w:szCs w:val="22"/>
        </w:rPr>
        <w:t xml:space="preserve"> Para o acabamento final deverá ser feito a pintura com tinta especial para piso na cor cinza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Heading"/>
        <w:ind w:firstLine="720"/>
        <w:jc w:val="both"/>
        <w:rPr/>
      </w:pPr>
      <w:r>
        <w:rPr>
          <w:rFonts w:cs="Comic Sans MS" w:ascii="Comic Sans MS" w:hAnsi="Comic Sans MS"/>
          <w:sz w:val="24"/>
          <w:szCs w:val="24"/>
        </w:rPr>
        <w:t>6 - MEIO-FIO</w:t>
      </w:r>
      <w:r>
        <w:rPr>
          <w:rFonts w:cs="Arial" w:ascii="Comic Sans MS" w:hAnsi="Comic Sans MS"/>
          <w:sz w:val="24"/>
          <w:szCs w:val="24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Arial" w:ascii="Comic Sans MS" w:hAnsi="Comic Sans MS"/>
          <w:b w:val="false"/>
          <w:sz w:val="24"/>
          <w:szCs w:val="24"/>
          <w:u w:val="none"/>
        </w:rPr>
        <w:t>Serão em concreto pré-moldado com as dimensões de 12 x 15x 30 centímetros – 1,00 metro deverá possuir resistência (fck mínimo de 150 kg /cm2) para não perderem as suas principais funções que são de evitar o escorregamento lateral do pavimento, represar e servir de parede de condução das águas das chuvas e evitar que os veículos invadam o passeio. O topo do meio fio deverá ficar 15 centímetros acima da cota final dos bordos da pavimentação (Vias). E deverá ser rejuntado.</w:t>
      </w:r>
    </w:p>
    <w:p>
      <w:pPr>
        <w:pStyle w:val="Heading"/>
        <w:ind w:firstLine="720"/>
        <w:jc w:val="both"/>
        <w:rPr>
          <w:rFonts w:ascii="Comic Sans MS" w:hAnsi="Comic Sans MS" w:cs="Arial"/>
          <w:b w:val="false"/>
          <w:b w:val="false"/>
          <w:sz w:val="24"/>
          <w:szCs w:val="24"/>
          <w:u w:val="none"/>
        </w:rPr>
      </w:pPr>
      <w:r>
        <w:rPr>
          <w:rFonts w:cs="Arial" w:ascii="Comic Sans MS" w:hAnsi="Comic Sans MS"/>
          <w:b w:val="false"/>
          <w:sz w:val="24"/>
          <w:szCs w:val="24"/>
          <w:u w:val="none"/>
        </w:rPr>
        <w:t>- OBS: Atenção para o rebaixamento de meio-fio no acesso dos Portadores de necessidades especiais (Pnes)</w:t>
      </w:r>
    </w:p>
    <w:p>
      <w:pPr>
        <w:pStyle w:val="Heading"/>
        <w:ind w:firstLine="720"/>
        <w:jc w:val="both"/>
        <w:rPr>
          <w:rFonts w:ascii="Comic Sans MS" w:hAnsi="Comic Sans MS" w:cs="Arial"/>
          <w:b w:val="false"/>
          <w:b w:val="false"/>
          <w:sz w:val="24"/>
          <w:szCs w:val="24"/>
          <w:u w:val="none"/>
        </w:rPr>
      </w:pPr>
      <w:r>
        <w:rPr>
          <w:rFonts w:cs="Arial" w:ascii="Comic Sans MS" w:hAnsi="Comic Sans MS"/>
          <w:b w:val="false"/>
          <w:sz w:val="24"/>
          <w:szCs w:val="24"/>
          <w:u w:val="none"/>
        </w:rPr>
        <w:t>- meio-fio executado somente nos 4 lados da praça. A parte interna não receberá o meio-fio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7 – RETIRADA DE ÁRVORES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rá ser feito a retirada de árvores nos 4 passeios públicos (4 laterais) 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: Remoção de responsabilidade do município. Destino do entulho de responsabilidade de município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8 – GRAMA EM LEIVA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Todos os canteiros deverão ser preparados com terra adubada e preparada para receber a grama em leiva. (material e mão-de-obra de 1ª qualidade).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u w:val="single"/>
        </w:rPr>
        <w:t>9 – CERCAMENTO GERAL DO CAMPO DE FUTEBOL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odo o cercamento do campo de futebol está definida em memorial anexo de responsabilidade do Eng. civil Rafael Cassol Basso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u w:val="single"/>
        </w:rPr>
        <w:t>10 – ILUMINAÇÃO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a a parte de iluminação (projeto) da praça é de responsável do eng. Eletrecista Glauber Sartori Gandolfi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11 CONSIDERAÇÃO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11.1 – A obra deverá ser executada com materiais de 1ª qualidade e com acabamento de 1ª qualida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11.2 – Não é de responsabilidade do responsável pelo projeto: a compra e escolha na qualidade dos materiais, contratação de mão-de-obra e fiscalização dos serviço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11.3 – Só deverá ser liberada a obra se esta está de acordo com o projeto. Qualquer alteração na execução da obra, somente com autorização do autor do projet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11.4 – Deverá a Administração Municipal, após a licitação encaminhar 1 cópia de todo os processo licitatório para a Amerios – Associação dos Municípios do Entre Rios (Setor de Fiscalização de Obras) para ser providenciado os serviços de fiscalizaçã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m Jesus do Oeste (SC), 27 de JANEIRO de 201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irton Antônio Reinehr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feito Municipal de Bom Jesus do Oeste / SC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npj nº 01.594.009/0001-30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lize Cristiane Klamt Todescatto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ssessora em Arquitetura &amp; Urbanismo – AMERIOS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AU/RN A23967-4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footerReference w:type="default" r:id="rId2"/>
      <w:type w:val="nextPage"/>
      <w:pgSz w:w="11906" w:h="16838"/>
      <w:pgMar w:left="851" w:right="737" w:gutter="0" w:header="0" w:top="306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ntique Olive" w:hAnsi="Antique Olive" w:cs="Antique Oliv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basedOn w:val="Fontepargpadro"/>
    <w:qFormat/>
    <w:rPr>
      <w:rFonts w:ascii="Arial" w:hAnsi="Arial" w:cs="Arial"/>
      <w:b/>
      <w:sz w:val="2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Antique Olive" w:hAnsi="Antique Olive" w:cs="Antique Oliv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54:00Z</dcterms:created>
  <dc:creator>Cliente</dc:creator>
  <dc:description/>
  <dc:language>en-US</dc:language>
  <cp:lastModifiedBy>arquitetura</cp:lastModifiedBy>
  <cp:lastPrinted>2016-06-08T10:53:00Z</cp:lastPrinted>
  <dcterms:modified xsi:type="dcterms:W3CDTF">2016-06-08T13:54:00Z</dcterms:modified>
  <cp:revision>2</cp:revision>
  <dc:subject/>
  <dc:title>MEMORIAL DESCRITIVO</dc:title>
</cp:coreProperties>
</file>