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096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030095</wp:posOffset>
                </wp:positionV>
                <wp:extent cx="3914775" cy="1970405"/>
                <wp:effectExtent l="0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640" cy="197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Prefeitura do Municípi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Bom Jesus do Oeste  / S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81pt;margin-top:159.85pt;width:308.2pt;height:155.1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Prefeitura do Municípi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Bom Jesus do Oeste  / SC</w:t>
                      </w:r>
                    </w:p>
                  </w:txbxContent>
                </v:textbox>
                <v:path textpathok="t"/>
                <v:textpath on="t" fitshape="t" string="Prefeitura do Município &#10;de&#10;Bom Jesus do Oeste  / SC" style="font-family:&quot;Impact&quot;;font-size:12pt"/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4171315" cy="647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1713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eu texto aqui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lime" stroked="f" o:allowincell="f" style="position:absolute;margin-left:-138.7pt;margin-top:-189.8pt;width:328.4pt;height:50.95pt;mso-wrap-style:none;v-text-anchor:middle;rotation:90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eu texto aqui</w:t>
                      </w:r>
                    </w:p>
                  </w:txbxContent>
                </v:textbox>
                <v:path textpathok="t"/>
                <v:textpath on="t" fitshape="t" string="Seu texto aqui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14.8pt;width:285.7pt;height:114.7pt;mso-wrap-style:none;v-text-anchor:middle;mso-position-vertical:top" type="_x0000_t172">
            <v:path textpathok="t"/>
            <v:textpath on="t" fitshape="t" string="Seu texto aqui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828040</wp:posOffset>
                </wp:positionV>
                <wp:extent cx="5734050" cy="7517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75171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empus Sans ITC" w:hAnsi="Tempus Sans ITC" w:cs="Tempus Sans ITC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jc w:val="left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PROJETO: PAVILHÃO INDUSTR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PROPRIETÁRIO: PREFEITURA DO MUNICÍPIO DE BOM JESUS DO OESTE / SC – Prefeito Sr. Airton Antônio Reineh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ÁREA DA UNIDADE: 240,00 m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PROFISSIONAL RESPONSÁVEL: Arqª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Marlize Cristiane K. Todescatto – CAU/BR A23967-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Administração 2013 /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jc w:val="left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u w:val="single"/>
                              </w:rPr>
                              <w:t>Administração 2005 /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jc w:val="left"/>
                              <w:rPr>
                                <w:rFonts w:eastAsia="Tempus Sans IT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Tempus Sans ITC"/>
                                <w:b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empus Sans ITC" w:hAnsi="Tempus Sans ITC" w:cs="Tempus Sans ITC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Tempus Sans ITC"/>
                                <w:b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ab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DMINISTRAÇÃO 2005/2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51.5pt;height:591.9pt;mso-wrap-distance-left:9.05pt;mso-wrap-distance-right:9.05pt;mso-wrap-distance-top:0pt;mso-wrap-distance-bottom:0pt;margin-top:65.2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empus Sans ITC" w:hAnsi="Tempus Sans ITC" w:cs="Tempus Sans ITC"/>
                        </w:rPr>
                      </w:pPr>
                      <w:r>
                        <w:rPr>
                          <w:rFonts w:cs="Tempus Sans ITC" w:ascii="Tempus Sans ITC" w:hAnsi="Tempus Sans ITC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jc w:val="left"/>
                        <w:rPr>
                          <w:rFonts w:ascii="Arial Rounded MT Bold" w:hAnsi="Arial Rounded MT Bold" w:cs="Arial Rounded MT Bold"/>
                          <w:b/>
                          <w:b/>
                          <w:color w:val="0000FF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0000FF"/>
                          <w:u w:val="single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PROJETO: PAVILHÃO INDUSTRIA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PROPRIETÁRIO: PREFEITURA DO MUNICÍPIO DE BOM JESUS DO OESTE / SC – Prefeito Sr. Airton Antônio Reineh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ÁREA DA UNIDADE: 240,00 m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 xml:space="preserve">PROFISSIONAL RESPONSÁVEL: Arqª.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Marlize Cristiane K. Todescatto – CAU/BR A23967-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Administração 2013 / 201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jc w:val="left"/>
                        <w:rPr>
                          <w:rFonts w:ascii="Arial Rounded MT Bold" w:hAnsi="Arial Rounded MT Bold" w:cs="Arial Rounded MT Bold"/>
                          <w:b/>
                          <w:b/>
                          <w:color w:val="0000FF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0000FF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color w:val="0000FF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0000FF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ind w:left="708" w:hanging="0"/>
                        <w:rPr>
                          <w:rFonts w:ascii="Arial Rounded MT Bold" w:hAnsi="Arial Rounded MT Bold" w:cs="Arial Rounded MT Bold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u w:val="single"/>
                        </w:rPr>
                        <w:t>Administração 2005 / 2008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u w:val="single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jc w:val="left"/>
                        <w:rPr>
                          <w:rFonts w:eastAsia="Tempus Sans IT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Tempus Sans ITC"/>
                          <w:b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ind w:left="708"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Heading3"/>
                        <w:ind w:left="708"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sz w:val="32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32"/>
                        </w:rPr>
                        <w:tab/>
                      </w:r>
                      <w:r>
                        <w:rPr>
                          <w:rFonts w:cs="Tempus Sans ITC" w:ascii="Tempus Sans ITC" w:hAnsi="Tempus Sans ITC"/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empus Sans ITC" w:hAnsi="Tempus Sans ITC" w:cs="Tempus Sans IT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empus Sans ITC" w:hAnsi="Tempus Sans ITC" w:cs="Tempus Sans ITC"/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rFonts w:cs="Tempus Sans ITC"/>
                          <w:b w:val="false"/>
                          <w:sz w:val="32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ab/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DMINISTRAÇÃO 2005/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" w:hAnsi="Tempus Sans ITC" w:cs="Tempus Sans ITC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Tempus Sans ITC" w:hAnsi="Tempus Sans ITC" w:cs="Tempus Sans ITC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rFonts w:ascii="Tempus Sans ITC" w:hAnsi="Tempus Sans ITC" w:cs="Tempus Sans IT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empus Sans ITC" w:hAnsi="Tempus Sans ITC" w:cs="Tempus Sans ITC"/>
      <w:b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8:40:00Z</dcterms:created>
  <dc:creator>ENGENHARIA</dc:creator>
  <dc:description/>
  <dc:language>en-US</dc:language>
  <cp:lastModifiedBy>arquitetura</cp:lastModifiedBy>
  <cp:lastPrinted>2015-12-03T10:42:00Z</cp:lastPrinted>
  <dcterms:modified xsi:type="dcterms:W3CDTF">2016-04-04T18:41:00Z</dcterms:modified>
  <cp:revision>3</cp:revision>
  <dc:subject/>
  <dc:title/>
</cp:coreProperties>
</file>